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66"/>
      </w:tblGrid>
      <w:tr>
        <w:trPr/>
        <w:tc>
          <w:tcPr>
            <w:tcW w:w="107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LABORATORIUM  TEORII OBWODÓW</w:t>
            </w:r>
          </w:p>
        </w:tc>
      </w:tr>
      <w:tr>
        <w:trPr/>
        <w:tc>
          <w:tcPr>
            <w:tcW w:w="51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pomiary  wykonali: </w:t>
            </w:r>
          </w:p>
        </w:tc>
        <w:tc>
          <w:tcPr>
            <w:tcW w:w="56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Wrocław, 01.12.1997.</w:t>
            </w:r>
          </w:p>
        </w:tc>
      </w:tr>
      <w:tr>
        <w:trPr/>
        <w:tc>
          <w:tcPr>
            <w:tcW w:w="51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8"/>
                <w:szCs w:val="28"/>
                <w:u w:val="single"/>
              </w:rPr>
              <w:t>Paweł  Wrzosek</w:t>
            </w: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     Arkadiusz  Cichoń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ćw. 1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rok studiów: 3</w:t>
            </w:r>
          </w:p>
        </w:tc>
        <w:tc>
          <w:tcPr>
            <w:tcW w:w="56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>temat: Podstawowe twierdzenia teorii obwodów</w:t>
            </w:r>
          </w:p>
        </w:tc>
      </w:tr>
      <w:tr>
        <w:trPr/>
        <w:tc>
          <w:tcPr>
            <w:tcW w:w="51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  <w:t xml:space="preserve">termin ćwiczeń: PN  14.15 </w:t>
            </w:r>
          </w:p>
        </w:tc>
        <w:tc>
          <w:tcPr>
            <w:tcW w:w="56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/>
        <w:t xml:space="preserve">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Cel ćwiczenia :</w:t>
      </w:r>
    </w:p>
    <w:p>
      <w:pPr>
        <w:pStyle w:val="Normal"/>
        <w:ind w:left="567" w:firstLine="15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em ćwiczenia jest praktyczne zastosowanie twierdzeń teorii obwodów i sprawdzenie ich poprawności w prakty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Twierdzenie o superpozyc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 Układ pomiarow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  <w:object w:dxaOrig="792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55.25pt" filled="f" o:ole="">
            <v:imagedata r:id="rId3" o:title=""/>
          </v:shape>
          <o:OLEObject Type="Embed" ProgID="" ShapeID="ole_rId2" DrawAspect="Content" ObjectID="_1169284741" r:id="rId2"/>
        </w:object>
      </w:r>
    </w:p>
    <w:p>
      <w:pPr>
        <w:pStyle w:val="Normal"/>
        <w:ind w:left="426" w:firstLine="283"/>
        <w:rPr/>
      </w:pPr>
      <w:r>
        <w:rPr/>
        <w:t xml:space="preserve">                    </w:t>
      </w:r>
      <w:r>
        <w:rPr/>
        <w:t>Wartości elementów w obciążeniu: R=400</w:t>
      </w:r>
      <w:r>
        <w:rPr>
          <w:rFonts w:eastAsia="Symbol" w:cs="Symbol" w:ascii="Symbol" w:hAnsi="Symbol"/>
        </w:rPr>
        <w:t>W</w:t>
      </w:r>
      <w:r>
        <w:rPr/>
        <w:t xml:space="preserve"> oraz C=0.4</w:t>
      </w:r>
      <w:r>
        <w:rPr>
          <w:rFonts w:eastAsia="Symbol" w:cs="Symbol" w:ascii="Symbol" w:hAnsi="Symbol"/>
        </w:rPr>
        <w:t>m</w:t>
      </w:r>
      <w:r>
        <w:rPr/>
        <w:t>F.</w:t>
      </w:r>
    </w:p>
    <w:p>
      <w:pPr>
        <w:pStyle w:val="Normal"/>
        <w:ind w:left="426" w:firstLine="283"/>
        <w:rPr/>
      </w:pPr>
      <w:r>
        <w:rPr/>
      </w:r>
    </w:p>
    <w:p>
      <w:pPr>
        <w:pStyle w:val="Normal"/>
        <w:ind w:left="284" w:firstLine="425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Pomiary: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dla f=1kHz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źródłem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ind w:left="284" w:firstLine="425"/>
        <w:rPr/>
      </w:pPr>
      <w:r>
        <w:rPr>
          <w:sz w:val="28"/>
          <w:szCs w:val="28"/>
        </w:rPr>
        <w:t>-napięcie zmierzone na obciążeniu przy pobudzeniu układu oboma źródłam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 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Twierdzenie o superpozycji mówi, że reakcja układu na pobudzenie jest równa sumie reakcji na poszczególne pobudzenia. Zatem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powinno być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</m:oMath>
      </m:oMathPara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dla f=2kHz:</w:t>
      </w:r>
    </w:p>
    <w:p>
      <w:pPr>
        <w:pStyle w:val="Normal"/>
        <w:ind w:left="284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</m:eqArr>
        </m:oMath>
      </m:oMathPara>
    </w:p>
    <w:p>
      <w:pPr>
        <w:pStyle w:val="Normal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wierdzenie Thevenin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rPr>
          <w:sz w:val="28"/>
          <w:szCs w:val="28"/>
        </w:rPr>
      </w:pPr>
      <w:r>
        <w:rPr>
          <w:sz w:val="28"/>
          <w:szCs w:val="28"/>
        </w:rPr>
        <w:t>Układ pomiarowy:</w:t>
      </w:r>
    </w:p>
    <w:p>
      <w:pPr>
        <w:pStyle w:val="Normal"/>
        <w:ind w:left="284" w:firstLine="709"/>
        <w:rPr/>
      </w:pPr>
      <w:r>
        <w:rPr/>
        <w:object w:dxaOrig="7995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75pt;height:174.75pt" filled="f" o:ole="">
            <v:imagedata r:id="rId5" o:title=""/>
          </v:shape>
          <o:OLEObject Type="Embed" ProgID="" ShapeID="ole_rId4" DrawAspect="Content" ObjectID="_1978944561" r:id="rId4"/>
        </w:objec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Wyniki pomiarów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napięcie między rozwartymi zaciskami wyjściowymi,</w:t>
      </w:r>
    </w:p>
    <w:p>
      <w:pPr>
        <w:pStyle w:val="Normal"/>
        <w:ind w:left="284" w:firstLine="425"/>
        <w:rPr/>
      </w:pP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- napięcie na dołączonym rezystorze (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>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mpedancja zastępcza układu :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omiary wykonano dla f=2kHz</w:t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Wynika z tego, że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ma charakter indukcyjny(dwójnik składa się z rezystora i cewki połączonych szeregowo)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Pomiar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miernikiem impedancji przy f=2kHz, gdy oba rezystory dołączone są do          masy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6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e>
          </m:eqArr>
        </m:oMath>
      </m:oMathPara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Schemat zastępczy Theveni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Za pomocą schematu zastępczego Thevenina modelujemy układ dla warunków gdy 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łączonejest źródło o rezystancji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jest do masy.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przyjmujemy zmierzone miernikiem impedancji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Źródło Thevenina ma wartość równą, napięciu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, zatem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707630375" r:id="rId6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Napięcie zmierzone na impedancji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0</w:t>
      </w:r>
      <w:r>
        <w:rPr>
          <w:sz w:val="28"/>
          <w:szCs w:val="28"/>
        </w:rPr>
        <w:t xml:space="preserve"> (dwójnik RC  o wartościach R=4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C=0.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):</w:t>
      </w:r>
    </w:p>
    <w:p>
      <w:pPr>
        <w:pStyle w:val="Normal"/>
        <w:ind w:left="709" w:firstLine="284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U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ind w:firstLine="709"/>
        <w:rPr/>
      </w:pPr>
      <w:r>
        <w:rPr>
          <w:sz w:val="28"/>
          <w:szCs w:val="28"/>
        </w:rPr>
        <w:t>Po uwzględnieniu fazy początkowej napięcia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gdzie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-36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, napięcie na impedancji </w:t>
      </w:r>
    </w:p>
    <w:p>
      <w:pPr>
        <w:pStyle w:val="Normal"/>
        <w:ind w:firstLine="709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jest równe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</w:p>
    <w:p>
      <w:pPr>
        <w:pStyle w:val="Normal"/>
        <w:ind w:left="709" w:hanging="0"/>
        <w:rPr/>
      </w:pPr>
      <w:r>
        <w:rPr>
          <w:sz w:val="28"/>
          <w:szCs w:val="28"/>
        </w:rPr>
        <w:t>Napięcie to odpowiada napięciu zmierzonemu na obciążeniu przy pobudzeniu układu źródłem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o rezystancji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dla częstotliwości f=2kHz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83" w:hanging="283"/>
        <w:rPr>
          <w:sz w:val="28"/>
          <w:szCs w:val="28"/>
        </w:rPr>
      </w:pPr>
      <w:r>
        <w:rPr>
          <w:sz w:val="28"/>
          <w:szCs w:val="28"/>
        </w:rPr>
        <w:t xml:space="preserve">Dopasowanie na maksimum mocy.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o panelu dołączono dwójnik o impedancji 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firstLine="4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mF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ind w:left="720" w:hanging="0"/>
        <w:rPr/>
      </w:pPr>
      <w:r>
        <w:rPr>
          <w:sz w:val="28"/>
          <w:szCs w:val="28"/>
        </w:rPr>
        <w:t>Zmieniając wartość rezystancji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dwójnika mierzyliśmy napięcie 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na rezystorze oraz moc czynną wydzieloną w rezystorze R, gdy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, a rezystor Rg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m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2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3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28"/>
          <w:szCs w:val="28"/>
        </w:rPr>
        <w:t>Włączone źródło o rezystancji wewnętrznej R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a rezystor R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dołączony do masy.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0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8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Włączone oba źródł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4253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R[</w:t>
            </w:r>
            <w:r>
              <w:rPr>
                <w:rFonts w:eastAsia="Symbol" w:cs="Symbol" w:ascii="Symbol" w:hAnsi="Symbol"/>
                <w:sz w:val="28"/>
                <w:szCs w:val="28"/>
              </w:rPr>
              <w:t>W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[V]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.[mW]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9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8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7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2</w:t>
            </w:r>
          </w:p>
        </w:tc>
      </w:tr>
    </w:tbl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dpowiednie wykresy P.= f(R ) zostały dołączone do sprawozdania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Wnioski</w:t>
      </w:r>
    </w:p>
    <w:p>
      <w:pPr>
        <w:pStyle w:val="Normal"/>
        <w:ind w:firstLine="284"/>
        <w:rPr>
          <w:sz w:val="32"/>
          <w:szCs w:val="32"/>
        </w:rPr>
      </w:pPr>
      <w:r>
        <w:rPr>
          <w:sz w:val="32"/>
          <w:szCs w:val="32"/>
        </w:rPr>
        <w:t>opracował  Paweł   Wrzosek.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pierwszej części ćwiczenia potwierdziliśmy w praktyce zasadę superpozycji.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zmierzone na zaciskach układu przy jednocześnie włączonych źródłach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i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jest praktycznie równe sumie napięć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oraz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włączone źródło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zarówno dla częstotliwości 1kHz i 2kHz .niewielkie błędy wynikają zapewne z niedokładności odczytu modułu i fazy poszczególnych napięć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Twierdzenie Thevenina mówi , że dowolny dwójnik liniowy N można zastąpić dwójnikiem równoważnym(tzn. takim, że dla dowolnego obciążeni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 xml:space="preserve">), złożonym z szeregowego połączenia źródła napięciowego o wartości skutecznej zespolonej siły elektromotorycznej </w:t>
      </w:r>
      <w:r>
        <w:rPr>
          <w:sz w:val="28"/>
          <w:szCs w:val="28"/>
          <w:u w:val="single"/>
        </w:rPr>
        <w:t>E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, równej wartości skutecznej zespolonej napięcia na rozwartych zaciskach dwójnika N i impedancji zespolonej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. Impedancja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 xml:space="preserve"> jest mierzona na zaciskach dwójnika N w warunkach, gdy wszystkie niezależne źródła napięciowe w dwójniku N zostały zwarte, źródła prądowe - rozwarte, a źródła sterowane pozostawione bez zmian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W ćwiczeniu wyznaczyliśmy impedancję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poprzez pomiar miernikiem impedancji oraz teoretycznie poprzez pomiar napięcia między rozwartymi zaciskami wyjściowymi i napięcia na dołączonym do zacisków dwójnika rezystorze R. W obu przypadkach uzyskaliśmy wyniki, które możemy uznać za takie same .Za impedancję którą użyliśmy do dalszych pomiarów przyjęliśmy zmierzoną za pomocą miernika. Impedancja ta miała charakter indukcyjny (szeregowe połączenie rezystancji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i indukcyjności L=19mH)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  <w:t>Po zastąpieniu badanego dwójnika dwójnikiem równoważnym:</w:t>
      </w:r>
    </w:p>
    <w:p>
      <w:pPr>
        <w:pStyle w:val="Normal"/>
        <w:ind w:left="5245" w:hanging="4536"/>
        <w:rPr/>
      </w:pPr>
      <w:r>
        <w:rPr>
          <w:sz w:val="28"/>
          <w:szCs w:val="28"/>
        </w:rPr>
        <w:object w:dxaOrig="4530" w:dyaOrig="22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.5pt;height:112.5pt" filled="f" o:ole="">
            <v:imagedata r:id="rId9" o:title=""/>
          </v:shape>
          <o:OLEObject Type="Embed" ProgID="" ShapeID="ole_rId8" DrawAspect="Content" ObjectID="_1719417543" r:id="rId8"/>
        </w:object>
      </w:r>
      <w:r>
        <w:rPr>
          <w:sz w:val="28"/>
          <w:szCs w:val="28"/>
        </w:rPr>
        <w:t xml:space="preserve">,gdzie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mpedancja zastępcza 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impedancja obciążenia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mierzyliśmy napięcie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na impedancji obciążenia i ma ono wartość (po korekcji fazy)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67" w:firstLine="142"/>
        <w:rPr/>
      </w:pPr>
      <w:r>
        <w:rPr>
          <w:sz w:val="28"/>
          <w:szCs w:val="28"/>
        </w:rPr>
        <w:t xml:space="preserve">Z twierdzenia Thevenina wiemy, że napięcia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u w:val="single"/>
          <w:vertAlign w:val="subscript"/>
        </w:rPr>
        <w:t>z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</w:rPr>
        <w:t xml:space="preserve"> powinny być sobie równe. Po porównaniu wyników widzimy, że różnią się one jedynie kątem przesunięcia fazowego (o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, zatem możemy przyjąć, że są one takie same. Potwierdziło to możliwość zastosowania twierdzenia Thevenina  w praktyce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ostatniej części ćwiczenia wyznaczyliśmy wartość obciążenia dopasowanego na maksimum mocy. Impedancja dopasowana jest sprzężona do Z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, zatem ma postać pojemnościową Z=685-j236 , zatem R=685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 i C=0.34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F.</w:t>
      </w:r>
    </w:p>
    <w:p>
      <w:pPr>
        <w:pStyle w:val="Normal"/>
        <w:rPr/>
      </w:pPr>
      <w:r>
        <w:rPr>
          <w:sz w:val="28"/>
          <w:szCs w:val="28"/>
        </w:rPr>
        <w:t>Dokonując zmian wartości R wyznaczyliśmy charakterystyki P.=f(R )dla włączonego Eg1,Eg2 oraz włączonych obu źródeł. Z charakterystyk widać ,że wartość rezystancji przy której wydziela się maksymalna moc ,wynosi  700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sz w:val="28"/>
          <w:szCs w:val="28"/>
        </w:rPr>
        <w:t xml:space="preserve"> we wszystkich trzech przypadkach.</w:t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p>
      <w:pPr>
        <w:pStyle w:val="Normal"/>
        <w:ind w:left="567" w:firstLine="142"/>
        <w:rPr/>
      </w:pPr>
      <w:r>
        <w:rPr/>
      </w:r>
    </w:p>
    <w:sectPr>
      <w:footerReference w:type="default" r:id="rId10"/>
      <w:type w:val="nextPage"/>
      <w:pgSz w:w="11906" w:h="16838"/>
      <w:pgMar w:left="709" w:right="567" w:gutter="0" w:header="0" w:top="1134" w:footer="567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9T16:00:00Z</dcterms:created>
  <dc:creator>Sobe</dc:creator>
  <dc:description/>
  <dc:language>en-US</dc:language>
  <cp:lastModifiedBy>Remo</cp:lastModifiedBy>
  <cp:lastPrinted>1995-05-09T23:39:00Z</cp:lastPrinted>
  <dcterms:modified xsi:type="dcterms:W3CDTF">1997-12-02T15:05:00Z</dcterms:modified>
  <cp:revision>5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